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ráctica 1: Herramienta de Análisis de Riesgos </w:t>
      </w:r>
    </w:p>
    <w:p>
      <w:pPr>
        <w:pStyle w:val="Heading3"/>
        <w:rPr/>
      </w:pPr>
      <w:r>
        <w:rPr/>
        <w:t>Primera parte: Herramienta PILAR</w:t>
      </w:r>
    </w:p>
    <w:p>
      <w:pPr>
        <w:pStyle w:val="Heading3"/>
        <w:rPr/>
      </w:pPr>
      <w:r>
        <w:rPr>
          <w:b w:val="false"/>
        </w:rPr>
        <w:t>1.- Previamente localizar la web del Ministerio de Administraciones Públicas donde se publican los criterios de seguridad, normalización y conservación.</w:t>
      </w:r>
    </w:p>
    <w:p>
      <w:pPr>
        <w:pStyle w:val="Normal"/>
        <w:rPr/>
      </w:pPr>
      <w:r>
        <w:rPr>
          <w:i/>
        </w:rPr>
        <w:t>Anotar los URI en el informe de la práctic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2.- Localizar y leer el concepto y aspectos básicos de MAGERIT 2.0</w:t>
      </w:r>
    </w:p>
    <w:p>
      <w:pPr>
        <w:pStyle w:val="Normal"/>
        <w:rPr>
          <w:i/>
          <w:i/>
        </w:rPr>
      </w:pPr>
      <w:r>
        <w:rPr>
          <w:i/>
        </w:rPr>
        <w:t>Anotar URI en el informe de la práctic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3.-Instalar la herramienta PILAR, y arrancar el programa con la configuración por defecto, en modo presentación, y seleccionando modo cualitativo.</w:t>
      </w:r>
    </w:p>
    <w:p>
      <w:pPr>
        <w:pStyle w:val="Normal"/>
        <w:rPr/>
      </w:pPr>
      <w:r>
        <w:rPr>
          <w:i/>
        </w:rPr>
        <w:t>Capturar una pantalla con Alt-PrintScreen para el informe de la práctica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4.- Abrir el fichero de ejemplo </w:t>
      </w:r>
      <w:r>
        <w:rPr/>
        <w:t>STIC_es</w:t>
      </w:r>
      <w:r>
        <w:rPr>
          <w:b w:val="false"/>
        </w:rPr>
        <w:t xml:space="preserve">, y abrir el proyecto </w:t>
      </w:r>
      <w:r>
        <w:rPr/>
        <w:t>pyme_es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5.- Repasar los conceptos y listas tipificadas de activos, dependencias entre activos, amenazas y salvaguardas.</w:t>
      </w:r>
    </w:p>
    <w:p>
      <w:pPr>
        <w:pStyle w:val="Normal"/>
        <w:rPr/>
      </w:pPr>
      <w:r>
        <w:rPr>
          <w:i/>
        </w:rPr>
        <w:t xml:space="preserve">Anotar algunos ejemplos de cada apartado.  Ejemplos:  ¿a qué activos afectan los errores de usuario y a qué activos afecta el fuego? Localiza la amenaza de menor frecuencia, pero mayor impacto.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6.- Revisar la relación de activos-amenazas</w:t>
      </w:r>
    </w:p>
    <w:p>
      <w:pPr>
        <w:pStyle w:val="Normal"/>
        <w:rPr/>
      </w:pPr>
      <w:r>
        <w:rPr>
          <w:i/>
        </w:rPr>
        <w:t>Capturar pantallas con Alt-PrintScreen para el informe de la práctic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7.- Explorar las salvaguardas</w:t>
      </w:r>
    </w:p>
    <w:p>
      <w:pPr>
        <w:pStyle w:val="Normal"/>
        <w:rPr>
          <w:i/>
          <w:i/>
        </w:rPr>
      </w:pPr>
      <w:r>
        <w:rPr>
          <w:i/>
        </w:rPr>
        <w:t>Pon un ejemplo de salvaguarda.</w:t>
      </w:r>
    </w:p>
    <w:p>
      <w:pPr>
        <w:pStyle w:val="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8.- Analizar la ventana de Riesgos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bCs/>
          <w:sz w:val="26"/>
          <w:szCs w:val="26"/>
        </w:rPr>
        <w:t>9.- La sección de Informes de "Modelo de valor" y "Salvaguradas"  no funcionan en la versión demo.</w:t>
      </w:r>
    </w:p>
    <w:p>
      <w:pPr>
        <w:pStyle w:val="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0.- Revisar en detalle y comparar los diferentes informes de seguridad según las normas: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ISO/IEC 27002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- Reglamento LOPD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bookmarkStart w:id="0" w:name="OLE_LINK2"/>
      <w:bookmarkStart w:id="1" w:name="OLE_LINK1"/>
      <w:r>
        <w:rPr>
          <w:i/>
        </w:rPr>
        <w:t xml:space="preserve">Anotar </w:t>
      </w:r>
      <w:bookmarkEnd w:id="0"/>
      <w:bookmarkEnd w:id="1"/>
      <w:r>
        <w:rPr>
          <w:i/>
        </w:rPr>
        <w:t>algunos ejemplos del grado de cumplimiento de cada norma</w:t>
      </w:r>
    </w:p>
    <w:p>
      <w:pPr>
        <w:pStyle w:val="Heading3"/>
        <w:rPr/>
      </w:pPr>
      <w:r>
        <w:rPr/>
        <w:t>Segunda parte: Herramienta de Autoevaluación de normativa ISO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>
          <w:b w:val="false"/>
        </w:rPr>
        <w:t xml:space="preserve">1.- Tratar de definir una empresa (si conocéis alguna lo podéis hacer con ella) sobre la que se va a hacer un diagnóstico respecto a la norma, asumiendo que tiene ciertas medidas de seguridad (técnicas y organizativas) ya implantadas. 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2.- Cuestionario ISO 27002 (Antigua ISO 17799). Buenas prácticas de seguridad.</w:t>
      </w:r>
      <w:r>
        <w:rPr/>
        <w:t xml:space="preserve"> </w:t>
      </w:r>
      <w:r>
        <w:rPr>
          <w:rFonts w:cs="Arial" w:ascii="Arial" w:hAnsi="Arial"/>
          <w:bCs/>
          <w:sz w:val="26"/>
          <w:szCs w:val="26"/>
        </w:rPr>
        <w:t>Abrir el cuestionario de autodiagnóstico (archivo Excel) e ir respondiendo a cada uno de los 127 controles de los 10 capítulos de la norma, tomando en cada caso nota de la razón de la puntuación asignada y de las posibles mejoras en cada apartado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- Revisar y apuntar los resultados de cumplimiento de cada uno de los capítulos, indicando cuál es el mejor y el peor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Adjuntar el archivo Excel a la prácti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>4.- Cuestionario ISO 27001 (SGSI). Sistema de Gestión de la Seguridad de la Información. Norma certificable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/>
        <w:t xml:space="preserve"> </w:t>
      </w:r>
      <w:r>
        <w:rPr>
          <w:rFonts w:cs="Arial" w:ascii="Arial" w:hAnsi="Arial"/>
          <w:bCs/>
          <w:sz w:val="26"/>
          <w:szCs w:val="26"/>
        </w:rPr>
        <w:t>Abrir el cuestionario de auditoría (archivo Excel). Leer las instrucciones para cumplimentar la hoja. Revisar la primera solapa (Compliance Checklist) y poner un porcentaje de cumplimiento para cada control (grado de madurez del control). Identificar que significa “Findings” y poner algún ejemplo de una auditoría real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i/>
          <w:i/>
        </w:rPr>
      </w:pPr>
      <w:r>
        <w:rPr>
          <w:i/>
        </w:rPr>
        <w:t>Adjuntar el archivo Excel a la práctica.</w:t>
      </w:r>
    </w:p>
    <w:p>
      <w:pPr>
        <w:pStyle w:val="Normal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Heading3"/>
        <w:rPr/>
      </w:pPr>
      <w:r>
        <w:rPr/>
        <w:t>Informe de la práctica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Poned vuestro apellido como nombre del documento Word generado durante la primera parte y como nombre del archivo Excel obtenido en la segunda parte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Guardar en un archivo ZIP el documento Word y el archivo Excel.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Entregar el archivo ZIP vía web en la dirección: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ind w:firstLine="72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http://www.iit.upcomillas.es/palacios/seguridad/upload.html</w:t>
      </w:r>
    </w:p>
    <w:sectPr>
      <w:headerReference w:type="default" r:id="rId2"/>
      <w:type w:val="nextPage"/>
      <w:pgSz w:w="12240" w:h="15840"/>
      <w:pgMar w:left="180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Nombre: _________________________________</w:t>
    </w:r>
  </w:p>
  <w:p>
    <w:pPr>
      <w:pStyle w:val="Header"/>
      <w:jc w:val="right"/>
      <w:rPr>
        <w:lang w:val="en-US"/>
      </w:rPr>
    </w:pPr>
    <w:r>
      <w:rPr>
        <w:lang w:val="en-US"/>
      </w:rPr>
      <w:t>Grupo: ____________</w:t>
    </w:r>
  </w:p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rograma">
    <w:name w:val="Programa"/>
    <w:basedOn w:val="Fuentedeprrafopredeter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Sangra2detindependiente">
    <w:name w:val="Sangría 2 de t. independiente"/>
    <w:basedOn w:val="Normal"/>
    <w:qFormat/>
    <w:pPr>
      <w:ind w:left="1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9:03:00Z</dcterms:created>
  <dc:creator>Isabel Castrillo</dc:creator>
  <dc:description/>
  <cp:keywords/>
  <dc:language>en-US</dc:language>
  <cp:lastModifiedBy>jjarauta</cp:lastModifiedBy>
  <dcterms:modified xsi:type="dcterms:W3CDTF">2009-03-10T19:03:00Z</dcterms:modified>
  <cp:revision>2</cp:revision>
  <dc:subject/>
  <dc:title>Práctica 1: Seguridad básica en la navegación web</dc:title>
</cp:coreProperties>
</file>